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ИЙ ПЕДАГОГИЧЕСКИЙ  КОНКУР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Й ЛУЧШИЙ СЦЕНАРИ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разработк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остановка спектакля «Волшебные кольца Альманзор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о мотивам сказки Тамары Габбе «Оловянные кольц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-состав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Виноградова Алла Александров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учитель, классный руководите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МОУ СОШ №2 г. Талдо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до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спектакля «Волшебные кольца Альманзора» по мотивам сказки Тамары Габбе «Оловянные кольца»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а – это удивительное место, в котором дети не только получают знания, но где формируется их осознание мир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оходит социализация, где дети учатся общаться, дружить, влюбляться. То, какими они вырастут, во многом зависит от дел, которые мы вершим с ними вместе, от того, к каким истокам прикасаются их детские души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классного руководителя в становлении личности ребенка велика, и хочется, чтобы эту роль выполняли люди неравнодушные, талантливые, увлеченные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величество Театр! Вы любите театр? Конечно, среди классных руководителей есть много театралов, и эту методическую разработку я посвящаю именно Вам, людям, которые делают очень энергоёмкое и эмоционально затратное, но такое прекрасное дело – постановку спектаклей в школе.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ому руководителю в этом плане гораздо удобнее и проще, чем руководителю театрального кружка. У него в руках больше человеческих ресурсов: девушек, которые умеют танцевать, петь, делать прически и накладывать грим, мальчишек, участие которых поднимает рейтинги спектакля, которые умеют мастерить, разбираются в технике, музыке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етей участие в школьных спектаклях даёт возможность реализоваться и совершенствоваться в мире своих увлечений. Если школьник научился преодолевать свой страх, выступая публично, если он смог выйти перед большим залом и открыть знакомым и незнакомым зрителям свой эмоциональный мир, то выйдя из школы ему будет легче общаться в институте, на работе, среди новых коллективов. Сценическое движение даёт умение красиво держаться, сценическая речь даёт умение внятно, правильно говорить. Успех спектакля вселяет уверенность в себе. А репетиции надолго сохранятся в памяти, как искры радости беззаботного детства.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школе есть традиция, которая сохраняется несколько десятилетий. Старшеклассники под Новый год дарят младшим в подарок спектакль-сказку. Но эти подарки так хороши, что их хотят увидеть и ученики среднего звена, и учителя, и родители, и воспитанники соседнего детского сада, которые следующей осенью придут в школу.       Спектакль к Новому году делает, как правило, 10-й класс. Классному руководителю бывает очень сложно подобрать (или написать) такой сценарий, который был бы одинаково интересен столь разновозрастным зрителя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ктакль «Волшебные кольца Альманзора» по мотивам сказки Тамары Григорьевны Габбе «Оловянные кольца» является удивительной находкой для сценариста и режиссёра. Эта сказка нравится всем, потому что она о чистой, сильной, настоящей любви. Зрителям интересно смотреть, актёрам интересно игр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48"/>
          <w:szCs w:val="44"/>
        </w:rPr>
      </w:pPr>
      <w:r>
        <w:rPr>
          <w:rFonts w:cs="Times New Roman" w:ascii="Times New Roman" w:hAnsi="Times New Roman"/>
          <w:sz w:val="48"/>
          <w:szCs w:val="44"/>
        </w:rPr>
        <w:t>ССЫЛКА ДЛЯ ПОЛНОГО СКАЧИВАНИЯ :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</w:rPr>
          <w:t>https://disk.yandex.ru/d/HZrmzhRdpSjQiA</w:t>
        </w:r>
      </w:hyperlink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sk.yandex.ru/d/HZrmzhRdpSjQi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9:30:00Z</dcterms:created>
  <dc:creator>Acer</dc:creator>
  <dc:description/>
  <dc:language>en-US</dc:language>
  <cp:lastModifiedBy>Acer</cp:lastModifiedBy>
  <dcterms:modified xsi:type="dcterms:W3CDTF">2022-03-30T09:34:00Z</dcterms:modified>
  <cp:revision>1</cp:revision>
  <dc:subject/>
  <dc:title/>
</cp:coreProperties>
</file>